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omeini declared a Islamic republic with a new Constitution reflecting his idea of an Islamic gov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ian Islamic students crowded the US embassy, taking 66 people; the bulk Americans, as hostages. 14 were released before the end of Novemb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q massively invaded Iran, in the belief that Iran is too weak military to fight back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0, the hostages in the US embassy were released, after long negotiations, where USA concedes to transfer money, as well as export military equipment to Ira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30, President Rajai and his prime minister were killed in a bomb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, Hojatoleslam Seyed Ali Khamenei was elected presid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ummer of 1982, Iraq's initial territorial gains had been recaptured by Iranian troops that were stiffened with Revolutionary Guard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, 1988, a cease-fire was signed between Iran and Iraq, and both parties accepted UN Resolution 598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90-1991 Iran condemned both Iraq's invasion in Kuwait and the allied forces actions against Iraq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97 Hojatoleslam Mohammad Khatami was elected president by gaining almost 70 percent of the votes c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7:00Z</dcterms:created>
  <dc:creator>Craig Rush</dc:creator>
  <dc:description/>
  <cp:keywords/>
  <dc:language>en-US</dc:language>
  <cp:lastModifiedBy>admin</cp:lastModifiedBy>
  <dcterms:modified xsi:type="dcterms:W3CDTF">2012-02-27T15:07:00Z</dcterms:modified>
  <cp:revision>2</cp:revision>
  <dc:subject/>
  <dc:title/>
</cp:coreProperties>
</file>